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9601200" cy="662940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629400"/>
                          <a:chOff x="0" y="0"/>
                          <a:chExt cx="9601200" cy="66294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714680" cy="594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24004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400480"/>
                            <a:ext cx="24004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457880"/>
                            <a:ext cx="24004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1448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6858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285768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445788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5029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560088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44080" y="0"/>
                            <a:ext cx="1257480" cy="605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1722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s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1722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o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61722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eque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200" y="6286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200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029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4572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79236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79236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63664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7180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7180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468648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525780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3722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914400"/>
                            <a:ext cx="57168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8280" y="3086280"/>
                            <a:ext cx="6858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086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756pt;height:522pt" coordorigin="-720,-1080" coordsize="15120,10440">
                <v:oval id="shape_0" fillcolor="white" stroked="t" o:allowincell="f" style="position:absolute;left:-540;top:-1080;width:2699;height:9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-900;width:3779;height:23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2700;width:3779;height:23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5940;width:3779;height:23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-900;width:41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41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900;width:41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20;width:41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420;width:41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320;width:41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940;width:41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6840;width:41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740;width:41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20;top:-1080;width:1979;height:9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720;top:864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s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864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oic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0;top:864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equenc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882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360" to="251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960" to="2699,3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6840" to="2879,6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-360" to="7199,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168" to="7199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68" to="7199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072" to="7199,36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3600" to="7199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600" to="7199,4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6300" to="7199,7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7200" to="7379,7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7380" to="7199,8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0,360" to="12419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0,3780" to="12419,7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20,3780" to="12419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Should students </w:t>
      </w:r>
    </w:p>
    <w:sectPr>
      <w:headerReference w:type="default" r:id="rId2"/>
      <w:type w:val="nextPage"/>
      <w:pgSz w:orient="landscape" w:w="16838" w:h="11906"/>
      <w:pgMar w:left="1440" w:right="1440" w:gutter="0" w:header="144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>Thinking Tool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>Ethical Decision Mak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5:18:00Z</dcterms:created>
  <dc:creator>luponed</dc:creator>
  <dc:description/>
  <dc:language>en-US</dc:language>
  <cp:lastModifiedBy>luponed</cp:lastModifiedBy>
  <dcterms:modified xsi:type="dcterms:W3CDTF">2006-04-04T07:27:00Z</dcterms:modified>
  <cp:revision>5</cp:revision>
  <dc:subject/>
  <dc:title/>
</cp:coreProperties>
</file>